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5644334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55468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75246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