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2029522138"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41708732"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94875823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