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729999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3477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9894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