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442692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7716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1261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