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452687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9698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037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