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07894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51233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