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527750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76972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