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9828734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95298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96374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