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72788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853896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