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5399523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407140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687520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