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3278788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434253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92613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