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87318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0232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5420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