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1962101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18633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2505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