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92185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6830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54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