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049273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0621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752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