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694750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82362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