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65875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515286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