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39770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0891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9416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