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781803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066437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