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918298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7662434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