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71023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63880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