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4131126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8324712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