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15288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875067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