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54179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106481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