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309028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0860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535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