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4999066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030478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928955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