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8787700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4222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68412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