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46798693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199611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436380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