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6881404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857344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42917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