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775414757"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4304362"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496022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