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75071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56529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