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57304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71192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