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51754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77655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