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093318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8646948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