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64953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79396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