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53565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56251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