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620142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4019959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