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79574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743193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