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355486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529642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