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7161486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6022149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