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89424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377311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