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1253327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2920686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