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47612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24954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