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83498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52130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