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246793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6399318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