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77674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96392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