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89623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31347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