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715352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655112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