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0283623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4249415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