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59018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45203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