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3148411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5281760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