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5762247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2663951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