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10347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38005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