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55799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32064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