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67490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64638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