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231619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42195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