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26629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24153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