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12808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89371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