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36003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79892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