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1046328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198387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