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86449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64617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